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 7 964 018-65-09, </w:t>
      </w:r>
      <w:hyperlink r:id="rId2">
        <w:r>
          <w:rPr>
            <w:rStyle w:val="InternetLink"/>
            <w:color w:val="000000"/>
            <w:sz w:val="28"/>
            <w:szCs w:val="28"/>
          </w:rPr>
          <w:t>aninat_mamaeva_72@mail.ru</w:t>
        </w:r>
      </w:hyperlink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СОЦИАЛЬНОГО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социального педагога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keepLines/>
        <w:autoSpaceDE w:val="fals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Социальный педагог общеобразовательного учреждения назначается на должность  и освобождается от нее приказом директора общеобразовательного учреждения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циальный педагог общеобразовательного учреждения назначается на должность  из числа лиц, имеющих высшее профессиональное образование или среднее профессиональное образование по направлениям подготовки «Образование и педагогика», «Социальная педагогика» без предъявления требований к стажу работ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Трудовые отношения социального педагога и общеобразовательного учреждения регулируются трудовым договором (контрактом) в соответствии с законодательством Российской Федерации о труде. 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Социальный педагог подчиняется непосредственно директору общеобразовательного учреждения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5. Социальный педагог должен знать: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2. законы и иные нормативные правовые акты, регламентирующие образовательную деятельность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3. Конвенцию о правах ребенка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4. основы социальной политики, права и государственного строительства, трудового и семейного законодательства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5. общую и социальную педагогику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6. педагогическую, социальную, возрастную и детскую психологию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7. основы здоровьесбережения и организации здорового образа жизни, социальной гигиены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8. социально-педагогические и диагностические методики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9. методы и способы использования образовательных технологий, в том числе дистанционных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0. 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1. основы работы с персональным компьютером, с электронной почтой и браузерами, мультимедийным оборудованием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2.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2. технологии диагностики причин конфликтных ситуаций, их профилактики и разреш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3. социально-педагогической диагностики (опросов, индивидуальных и групповых интервью), навыки социально-педагогической коррекции, снятия стрессов и т.п.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4. правила внутреннего трудового распорядка общеобразовательного учреждения; </w:t>
      </w:r>
    </w:p>
    <w:p>
      <w:pPr>
        <w:pStyle w:val="Style26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1.5.15. правила по охране труда и  пожарной безопасности.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6. На время отсутствия социального педагога (отпуск, болезнь, пр.) его обязанности исполняет лицо, назначенное приказом директора общеобразовательного учреждения из числа лиц соответствующих требованиям к указанной квалификации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2. Должностные обязанности социального педагога</w:t>
      </w:r>
    </w:p>
    <w:p>
      <w:pPr>
        <w:pStyle w:val="Normal"/>
        <w:ind w:firstLine="284"/>
        <w:rPr/>
      </w:pPr>
      <w:r>
        <w:rPr>
          <w:color w:val="000000"/>
          <w:sz w:val="28"/>
          <w:szCs w:val="28"/>
        </w:rPr>
        <w:t>2.1. Социальный педагог</w:t>
      </w:r>
      <w:r>
        <w:rPr>
          <w:sz w:val="28"/>
          <w:szCs w:val="28"/>
        </w:rPr>
        <w:t xml:space="preserve"> исполняет следующие обязанности: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. осуществляет комплекс мероприятий по воспитанию, образованию, развитию и социальной защите личности в учреждениях, организациях и по месту жительства обучающихся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2. изучает особенности личности обучающихся и их микросреды, условия их жизни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3. выявляет интересы и потребности, трудности и проблемы, конфликтные ситуации, отклонения в поведении обучающихся и своевременно оказывает им социальную помощь и поддержку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4. выступает посредником между обучающимися и учреждением, организацией, семьей, средой, специалистами различных социальных служб, ведомств и административных органов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5. определяет задачи, формы, методы социально-педагогической работы с обучающимися, способы решения личных и социальных проблем, используя современные образовательные технологии, включая информационные, а также цифровые образовательные ресурсы;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1.6. принимает меры по социальной защите и социальной помощи, реализации прав и свобод личности обучающихся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7. организует различные виды социально значимой деятельности обучающихся и взрослых, мероприятия, направленные на развитие социальных инициатив, реализацию социальных проектов и программ, участвует в их разработке и утверждении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8. способствует установлению гуманных, нравственно здоровых отношений в социальной среде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9. содействует созданию обстановки психологического комфорта и безопасности личности обучающихся, обеспечивает охрану их жизни и здоровья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9. организует разнообразные виды деятельности обучающихся (воспитанников, детей), ориентируясь на особенности их личности, развитие их мотивации к соответствующим видам деятельности, познавательных интересов, способностей, используя компьютерные технологии, в т.ч. текстовые редакторы и электронные таблицы в своей деятельности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0. участвует в организации их самостоятельной деятельности, в том числе исследовательской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1. обсуждает с обучающимися актуальные события современности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2. участвует в осуществлении работы по трудоустройству, патронату, обеспечению жильем, пособиями, пенсиями, оформлению сберегательных вкладов, использованию ценных бумаг обучающихся из числа сирот и оставшихся без попечения родителей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3. взаимодействует с социальными педагогами, родителями (лицами, их заменяющими), специалистами социальных служб, семейных и молодежных служб занятости, с благотворительными организациями и др. в оказании помощи обучающимся, нуждающимся в опеке и попечительстве, с ограниченными физическими возможностями, девиантным поведением, а также попавшим в экстремальные ситуации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4. участвует в работе педагогических, методических советов,  в других формах методической работы, в подготовке и проведении родительских собраний, оздоровительных, воспитательных и других мероприятий, предусмотренных образовательной программой, в организации и проведении методической и консультативной помощи родителям (лицам, их заменяющих) обучающихся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5. обеспечивает охрану жизни и здоровья обучающихся во время образовательного процесса;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2.1.16. выполняет правила по охране труда и пожарной безопас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Соблюдает нормы законодательства по противодействию коррупции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социального педагога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3.1. Социальный педагог имеет права, предусмотренные Трудовым кодексом Российской Федерации, Законом РФ "Об образовании в Российской Федерации", Типовым положением об общеобразовательном учреждении, Уставом общеобразовательного учреждения, коллективным договором, Правилами внутреннего трудового распоряд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 Социальный педагог имеет право н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1. участие в управлении общеобразовательным учреждением в порядке определяемым Уставом общеобразовательного учрежд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2. защиту профессиональной чести и достоинств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3. на самостоятельный выбор и использование методики обучения и воспитания, методов оценки знаний обучающихся, учебных пособий и материалов, учебников в соответствии с образовательной программой, утвержденной общеобразовательным учреждением и в соответствии со списком учебников и учебных пособий, определенным общеобразовательным учреждение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4. повышение квалифик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5.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прохождение не реже чем один раз в пять лет профессиональной переподготовки или повышения квалификации в соответствии с федеральными государственными требованиями к минимуму содержания дополнительной  профессиональной образовательной программы и уровню профессиональной переподготовки  педагогических работников;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7. на меры социальной поддержки в порядке, установленном законодательством Российской Федерации</w:t>
      </w:r>
    </w:p>
    <w:p>
      <w:pPr>
        <w:pStyle w:val="Normal"/>
        <w:autoSpaceDE w:val="false"/>
        <w:ind w:first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социального педагога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 Социальный педагог несет ответственность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2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2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autoSpaceDE w:val="false"/>
        <w:ind w:firstLine="300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             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дпись)            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ОН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14">
    <w:name w:val="Текст примечания1"/>
    <w:basedOn w:val="Normal"/>
    <w:qFormat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at_mamaeva_7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9:50:00Z</dcterms:created>
  <dc:creator>Koreneva</dc:creator>
  <dc:description/>
  <cp:keywords/>
  <dc:language>en-US</dc:language>
  <cp:lastModifiedBy>Пользователь Windows</cp:lastModifiedBy>
  <cp:lastPrinted>2016-05-21T10:14:00Z</cp:lastPrinted>
  <dcterms:modified xsi:type="dcterms:W3CDTF">2019-11-22T06:00:00Z</dcterms:modified>
  <cp:revision>9</cp:revision>
  <dc:subject/>
  <dc:title>Об утверждении Единого квалификационного справочника</dc:title>
</cp:coreProperties>
</file>